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.Tech (DECS), 2013-14 SEM-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Image and Video Processing</w:t>
        <w:tab/>
        <w:tab/>
        <w:t xml:space="preserve"> </w:t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of the faculty: Sri. D.Yugandhar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950"/>
        <w:gridCol w:w="720"/>
        <w:gridCol w:w="1170"/>
        <w:gridCol w:w="1080"/>
        <w:gridCol w:w="1080"/>
      </w:tblGrid>
      <w:tr>
        <w:trPr>
          <w:trHeight w:val="8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Hardware introduction, Digital image fundamental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sic steps of image processing system &amp; Appl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ectromagnetic spectrum, Sampling &amp; Quantiz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lationship between pixels, 4 and 8 connectivit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ed of transforms, Fourier transform and its properti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CT and its appl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velet transform introduction and its appl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inuous wavelet transform (CWT) and Discrete wavelet transform (DWT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atial domain filtering concept- Introduc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2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oothing filt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3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rpening filter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3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sics of frequency domain techniques, Ideal Lowpass Filt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3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oothing filters- Frequency domain approach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3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Sharpening  filters- Selective filtering approach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3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gmentation concept introduction, Point , Line and edge detection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3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gmentation concept based on similariti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3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ion based segment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4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age compression, Lossy and lossless compression techniqu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4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urce encoder and decoder , Fidelity criter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4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Coding techniqu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4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form cod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ithmetic coding with exampl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fference between image &amp; Video processing, Optical flow methodolog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V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xel and block based motion estim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, Region based multi resolution motion estim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veform and block based transform cod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dictive coding, Application of motion estimat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fferentiate analog &amp; digital video , 3 D motion model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ometric and photo metric image form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5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mpling of video signals &amp; Filtering oper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6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flow model, General methodologies of motion estim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6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tion estimation model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6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tion estimation model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6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deo coding techniqu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/P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6-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deo coding techniqu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3:00Z</dcterms:created>
  <dc:creator>global1</dc:creator>
  <dc:description/>
  <dc:language>en-US</dc:language>
  <cp:lastModifiedBy>aditya</cp:lastModifiedBy>
  <dcterms:modified xsi:type="dcterms:W3CDTF">2017-11-15T09:31:00Z</dcterms:modified>
  <cp:revision>9</cp:revision>
  <dc:subject/>
  <dc:title/>
</cp:coreProperties>
</file>